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404-199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2.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 )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раду Пројектне документације и изградњу моста преко Бресничког потока са изградњом приступних саобраћајниц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раду Пројектне документације и изградњу моста преко Бресничког потока са изградњом приступних саобраћајниц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3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3.2/20 –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lang w:val="sr-CS" w:eastAsia="en-US"/>
        </w:rPr>
      </w:pPr>
      <w:r>
        <w:rPr>
          <w:rFonts w:cs="Arial" w:ascii="Arial" w:hAnsi="Arial"/>
          <w:bCs/>
          <w:iCs/>
          <w:w w:val="9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израду Пројектне документације и изградњу моста преко Бресничког потока са изградњом приступних саобраћајни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35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. 30/19 )у Разделу 8 – Градска управа за развој , </w:t>
      </w:r>
      <w:r>
        <w:rPr>
          <w:rFonts w:cs="Arial" w:ascii="Arial" w:hAnsi="Arial"/>
          <w:lang w:val="sr-RS"/>
        </w:rPr>
        <w:t xml:space="preserve">Програм 7 – Организација саобраћаја и саобраћајна инфраструктура, Програмска активност 0701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163, Укупна вредност апропријације је 477.000.000,00 динара, Извор 01 - 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раду Пројектне документације и изградњу моста преко Бресничког потока са изградњом приступних саобраћајни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lang w:val="sr-RS"/>
        </w:rPr>
        <w:t>у име града Крагујевца - Градскe управе за развој, уговор ће закључити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 ,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 , као и износе расположивих апропријациј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раду Пројектне документације и изградњу моста преко Бресничког потока са изградњом приступних саобраћајница.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израду Пројектне документације и изградњу моста преко Бресничког потока са изградњом приступних саобраћајница</w:t>
      </w:r>
      <w:r>
        <w:rPr>
          <w:rFonts w:cs="Arial" w:ascii="Arial" w:hAnsi="Arial"/>
          <w:bCs/>
          <w:iCs/>
          <w:w w:val="90"/>
          <w:lang w:val="sr-RS" w:eastAsia="en-US"/>
        </w:rPr>
        <w:t xml:space="preserve">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3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– Градска управа за развој, </w:t>
      </w:r>
      <w:r>
        <w:rPr>
          <w:rFonts w:cs="Arial" w:ascii="Arial" w:hAnsi="Arial"/>
          <w:lang w:val="sr-RS"/>
        </w:rPr>
        <w:t xml:space="preserve">Програм 7 – Организација саобраћаја и саобраћајна инфраструктура, Програмска активност 0701 0002 – Управљање и одржавање саобраћајне инфраструктуре, Функција 451 – Друмски саобраћај, Економска класификација 511 – Зграде и грађевински објекти, Број апропријације 163, Укупна вредност апропријације је 477.000.000,00 динара, Извор 01 - 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Редни број у Плану јавних набавки за 2020. годину је 1.3.2.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, инвестиција и имовине Града 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- 165 /2020</w:t>
      </w:r>
      <w:r>
        <w:rPr>
          <w:rFonts w:cs="Arial" w:ascii="Arial" w:hAnsi="Arial"/>
          <w:lang w:val="sr-RS"/>
        </w:rPr>
        <w:t xml:space="preserve"> од  09.06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ab/>
        <w:tab/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6-12T08:57:00Z</cp:lastPrinted>
  <dcterms:modified xsi:type="dcterms:W3CDTF">2020-06-12T06:57:00Z</dcterms:modified>
  <cp:revision>3229</cp:revision>
  <dc:subject/>
  <dc:title/>
</cp:coreProperties>
</file>